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№14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0 апреля 2015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О внесении изменений и дополнений в Решение Осинниковского городского Совета народных депутатов от </w:t>
      </w:r>
      <w:r>
        <w:rPr>
          <w:rFonts w:cs="Times New Roman" w:ascii="Times New Roman" w:hAnsi="Times New Roman"/>
          <w:b/>
          <w:szCs w:val="24"/>
        </w:rPr>
        <w:t xml:space="preserve"> 24 декабря 2009 г. N 99-МНА "Об  утверждении  Положения о порядке осуществления градостроительной деятельности на территории города Осинники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целях приведения в соответствие с действующим законодательством, руководствуясь Градостроительным кодексом Российской Федерации, Федеральным законом от 06.10.2003 №131-ФЗ  " Об общих принципах организации местного самоуправления в Российской Федерации", Уставом муниципального образования -Осинниковский городской округ Совет  народных депутатов Осинниковского городского округ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1. Внести изменение в наименование Решения  Осинниковского городского Совета народных депутатов от </w:t>
      </w:r>
      <w:r>
        <w:rPr>
          <w:rFonts w:cs="Times New Roman" w:ascii="Times New Roman" w:hAnsi="Times New Roman"/>
          <w:szCs w:val="24"/>
        </w:rPr>
        <w:t xml:space="preserve"> 24 декабря 2009 г. N 99-МНА изложив его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"Об  утверждении  Положения о порядке осуществления градостроительной деятельности на территории Осинниковского городского округа";</w:t>
      </w:r>
    </w:p>
    <w:p>
      <w:pPr>
        <w:pStyle w:val="Normal"/>
        <w:shd w:fill="FAFAFA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Внести в Положение о порядке осуществления градостроительной деятельности на территории города Осинники, утвержденное решением Осинниковского городского Совета народных депутатов от 24.12.2009. № 99-МНА, (далее по тексту — Положение) следующие изменения и дополнения:</w:t>
      </w:r>
    </w:p>
    <w:p>
      <w:pPr>
        <w:pStyle w:val="Normal"/>
        <w:shd w:fill="FAFAFA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В наименовании Положения и по его тексту слова "город Осинники " заменить словами "Осинниковский городской округ" в соответствующих падежах;</w:t>
      </w:r>
    </w:p>
    <w:p>
      <w:pPr>
        <w:pStyle w:val="Normal"/>
        <w:shd w:fill="FAFAFA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Слова  "Глава города Осинники (далее - Глава города)" по тексту Положения  заменить словами "Глава Осинниковского городского округа (далее - Глава округа)" в соответствующих падежах ;  </w:t>
      </w:r>
    </w:p>
    <w:p>
      <w:pPr>
        <w:pStyle w:val="Normal"/>
        <w:shd w:fill="FAFAFA" w:val="clear"/>
        <w:jc w:val="both"/>
        <w:rPr/>
      </w:pPr>
      <w:r>
        <w:rPr>
          <w:rFonts w:cs="Times New Roman" w:ascii="Times New Roman" w:hAnsi="Times New Roman"/>
          <w:szCs w:val="24"/>
        </w:rPr>
        <w:t xml:space="preserve">2.3.Слова  "Администрации города Осинники (далее - Администрация)" по тексту Положения заменить словами "администрация Осинниковского городского округа (далее- Администрация городского округа)" в соответствующих падежах ;  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Слова « городской Совет народных депутатов (далее — городской Совет)» по тексту Положения заменить словами «Совет народных депутатов Осинниковского городского округа (далее по тексту -Совет народных депутатов) в соответствующих падежах;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В подпункте 1 части 1 статьи 5 Положения исключить слова «капитального ремонта»;</w:t>
        <w:br/>
        <w:t xml:space="preserve">2.6.Статья 10 Положения изложить в новой редакции следующего содержания: </w:t>
        <w:br/>
        <w:t>«Статья 10.Реализация генерального плана городского округа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Реализация генерального плана осуществляется путем:</w:t>
        <w:br/>
        <w:t>1)подготовки и утверждения документации по планировке территории;</w:t>
        <w:br/>
        <w:t>2)принятия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  <w:br/>
        <w:t>3)создания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Реализация генерального плана осуществляется путем выполнения мероприятий, которые предусмотрены программами, утвержденными администрацией городского округа  и реализуемыми за счет средств местного бюджета или нормативно-правовыми актами администрации городского округа, программами комплексного развития систем коммунальной инфраструктуры городского округа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рограммы комплексного развития систем коммунальной инфраструктуры городского округа разрабатываются и утверждаются в соответствии с положениями ст.26 Градостроительного кодекса РФ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>2.7. Абзац второй части  3 статьи  15 Положения изложить в  следующей редакции: «Размещение закупки  на  подготовку документации по планировке территории осуществляется администрацией городского округа  в соответствии с законодательством Российской Федерации, либо администрация городского округа самостоятельно осуществляет подготовку проекта нормативов градостроительного проектирования»;</w:t>
        <w:br/>
        <w:t>2.8.Дополнить Положение статьей 18 следующего содержания:</w:t>
        <w:br/>
        <w:t>«Статья 18.Освоение территории в целях строительства жилья экономического класса</w:t>
        <w:br/>
        <w:t>1.В целях строительства жилья экономического класса администрация городского округа заключает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Решение о проведении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инимается Главой городского округа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В качестве уполномоченного органа на проведение аукциона (конкурса)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выступает Комитет по управлению муниципальным имуществом администрации Осинниковского   городского округа. ». </w:t>
        <w:br/>
        <w:t>2.9.Дополнить Положение статьей 19  следующего содержания:</w:t>
        <w:br/>
        <w:t>«Статья 19.Эксплуатация зданий и сооружений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>1.Администрация городского округа  в целях оценки технического состояния зданий и сооружений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, организует осмотр зданий и сооружений.</w:t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>2.Порядок проведения осмотра зданий, сооружений в целях оценки их технического состояния утверждается Советом народных депутатов Осинниковского городского округа.»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shd w:fill="FAFAFA" w:val="clear"/>
        <w:spacing w:before="75" w:after="225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5:00Z</dcterms:created>
  <dc:creator>Alexandre Katalov</dc:creator>
  <dc:description/>
  <cp:keywords/>
  <dc:language>en-US</dc:language>
  <cp:lastModifiedBy>SOVET-US</cp:lastModifiedBy>
  <cp:lastPrinted>2015-03-05T13:48:00Z</cp:lastPrinted>
  <dcterms:modified xsi:type="dcterms:W3CDTF">2015-05-05T02:48:00Z</dcterms:modified>
  <cp:revision>5</cp:revision>
  <dc:subject/>
  <dc:title>_____</dc:title>
</cp:coreProperties>
</file>